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4 дека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771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Новосильск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0.11.2025 № 24088), декларацию </w:t>
        <w:br/>
        <w:t>об объекте недвижимости от 01.10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17.10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2 873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Новосильская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00000:5527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Белинского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7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729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730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38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732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7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741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742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45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743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79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744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 085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Установить срок, в течение которого использование земель и земельных участков (их частей), указанных в пункте 1 настоящего постановления, и (или) расположенного на них объекта недвижимого имущества в соответствии с их разрешенным использованием будет невозможно или существенно затруднено в связи с осуществлением публичного сервитута, 3 месяца с начала проведения строительных работ в целях размещения объек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11-17T12:49:00Z</cp:lastPrinted>
  <dcterms:modified xsi:type="dcterms:W3CDTF">2025-12-10T07:57:00Z</dcterms:modified>
  <cp:revision>122</cp:revision>
  <dc:subject/>
  <dc:title/>
</cp:coreProperties>
</file>